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 начальника 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>18 лютого 2025 року № 129</w:t>
      </w:r>
    </w:p>
    <w:p>
      <w:pPr>
        <w:pStyle w:val="Normal"/>
        <w:ind w:left="110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28 листопада 2025 року № 66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оохоронних заходів, що фінансуються у 2025 році за рахунок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фонду охорони навколишнього природного середовищ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701"/>
        <w:gridCol w:w="3119"/>
        <w:gridCol w:w="3082"/>
      </w:tblGrid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 xml:space="preserve">видатків,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гри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 xml:space="preserve">Відповідальни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виконавець робі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right="-108" w:hanging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иродоохоронні заходи за рахунок цільових фон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7 126 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озроблення Регіонального плану управління відходами у Волинській області до 2033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Міністрів України від 17.09.1996 № 114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.п. 77, 78, 82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отовлення звіту про стратегічну екологічну оцінку Регіональної схеми формування екологічної мережі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82 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готовлення презентаційної поліграфічної продукції на екологічну темати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80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акцій та заходів щодо охорони навколишнього природного 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>управління екології та природних ресурсів 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80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каналізаційної мережі Берестечківського психоневрологічного інтернату на вул. Паркова, 21 у м. Берестечку Луц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996 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го захисту населення 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насосу КНС із заміною каналізаційних труб для Луцького геріатричного пансіонату на вул. Теремнівська, 70 у м. Луцьк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1 432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го захисту населення 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майданчика для екологічного, безпечного та роздільного збирання твердих побутових відходів із заміною контейнерів у Луцькому геріатричному пансіонаті на вул. Теремнівська, 70 у м. Луцьк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го захисту населення 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танова Кабінету Міністрів України від 17.09.1996 № 1147 (п. 74-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очний ремонт зовнішніх мереж каналізації із заміною каналізаційних труб Луцького геріатричного пансіонату на вул. Теремнівська, 70 </w:t>
            </w:r>
          </w:p>
          <w:p>
            <w:pPr>
              <w:pStyle w:val="Normal"/>
              <w:rPr/>
            </w:pPr>
            <w:r>
              <w:rPr/>
              <w:t>у м. Луцьк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483,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департамент </w:t>
            </w:r>
            <w:r>
              <w:rPr/>
              <w:t xml:space="preserve">соціального захисту населення 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 будівництво каналізаційної мережі центральної частини с. Пульмо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78" w:hanging="0"/>
              <w:jc w:val="center"/>
              <w:rPr/>
            </w:pPr>
            <w:r>
              <w:rPr>
                <w:bCs/>
                <w:iCs/>
              </w:rPr>
              <w:t xml:space="preserve">управління </w:t>
            </w:r>
            <w:r>
              <w:rPr/>
              <w:t xml:space="preserve">інфраструктури </w:t>
            </w:r>
            <w:r>
              <w:rPr>
                <w:bCs/>
                <w:iCs/>
              </w:rPr>
              <w:t>облдержадміністраці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від 17.09.1996 № 1147 (п. 1)</w:t>
            </w:r>
          </w:p>
        </w:tc>
      </w:tr>
      <w:tr>
        <w:trPr>
          <w:trHeight w:val="75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ія з обласного бюджету місцевим бюджетам на виконання природоохоронних захо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13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ремонт водовідвідної мережі та здійснення заходів щодо запобігання підтопленню території Берестечківської міської ради Луц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75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>
                <w:color w:val="000000"/>
                <w:lang w:val="ru-RU"/>
              </w:rPr>
            </w:pPr>
            <w:r>
              <w:rPr/>
              <w:t>Берестечківська мі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ечківська мі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насосного відділення КНС (каналізаційної насосної станції) № 3 в селищі Люблинець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94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линецька селищн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а Кабінету Міністрів України від 17.09.1996 № 1147 (п. 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>
          <w:trHeight w:val="456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линецька селищн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4 000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конструкція водовідведення дощових та поверхневих вод в районі вул. Виноградна та провулку Відродження у м. Любомль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 0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юбомльська міська територіальна громад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2)</w:t>
            </w:r>
          </w:p>
        </w:tc>
      </w:tr>
      <w:tr>
        <w:trPr>
          <w:trHeight w:val="44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юбомльська міська територіальна гром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-84"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83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(поточний) ремонт внутрішньогосподарських каналів Красновольської осушувальної системи на території Дубівської сільської ради Ковельського району Волин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4 000 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постанова Кабінету Міністрів України від 17.09.1996 № 1147 (п. </w:t>
            </w:r>
            <w:r>
              <w:rPr>
                <w:color w:val="000000"/>
                <w:lang w:val="ru-RU"/>
              </w:rPr>
              <w:t>1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22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убівська сільськ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4 000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ія котельного обладнання в котельні Закладу дошкільної освіти № 1 «Росинка» селища Шацьк (встановлення та заміна кот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5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8)</w:t>
            </w:r>
          </w:p>
        </w:tc>
      </w:tr>
      <w:tr>
        <w:trPr>
          <w:trHeight w:val="421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72" w:right="-7" w:hanging="0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ія котельного обладнання в котельні КНП «Шацька лікарня Шацької селищної ради» (встановлення та заміна котл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30 000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72" w:right="-7" w:hanging="0"/>
              <w:jc w:val="center"/>
              <w:rPr/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а Кабінету Міністрів України від 17.09.1996 № 1147 (п. 18)</w:t>
            </w:r>
          </w:p>
        </w:tc>
      </w:tr>
      <w:tr>
        <w:trPr>
          <w:trHeight w:val="409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Шацька селищна </w:t>
            </w:r>
            <w:r>
              <w:rPr>
                <w:color w:val="000000"/>
              </w:rPr>
              <w:t xml:space="preserve">територіальна гром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0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439 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center"/>
        <w:rPr/>
      </w:pPr>
      <w:r>
        <w:rPr/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ab/>
      <w:tab/>
      <w:tab/>
      <w:tab/>
      <w:tab/>
      <w:tab/>
    </w:r>
    <w:r>
      <w:rPr>
        <w:sz w:val="24"/>
        <w:szCs w:val="24"/>
      </w:rPr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10:00Z</dcterms:created>
  <dc:creator>DIANA</dc:creator>
  <dc:description/>
  <cp:keywords/>
  <dc:language>en-US</dc:language>
  <cp:lastModifiedBy>Пользователь Windows</cp:lastModifiedBy>
  <cp:lastPrinted>2024-04-10T14:52:00Z</cp:lastPrinted>
  <dcterms:modified xsi:type="dcterms:W3CDTF">2025-12-01T09:34:00Z</dcterms:modified>
  <cp:revision>33</cp:revision>
  <dc:subject/>
  <dc:title> </dc:title>
</cp:coreProperties>
</file>